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THE SHOP I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76042100"/>
            <w:bookmarkStart w:id="1" w:name="__Fieldmark__0_4760421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76042100"/>
            <w:bookmarkStart w:id="3" w:name="__Fieldmark__1_4760421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76042100"/>
            <w:bookmarkStart w:id="5" w:name="__Fieldmark__2_4760421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76042100"/>
            <w:bookmarkStart w:id="7" w:name="__Fieldmark__3_4760421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76042100"/>
            <w:bookmarkStart w:id="9" w:name="__Fieldmark__4_4760421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76042100"/>
            <w:bookmarkStart w:id="11" w:name="__Fieldmark__5_4760421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76042100"/>
            <w:bookmarkStart w:id="13" w:name="__Fieldmark__6_4760421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76042100"/>
            <w:bookmarkStart w:id="15" w:name="__Fieldmark__7_4760421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76042100"/>
            <w:bookmarkStart w:id="17" w:name="__Fieldmark__8_4760421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76042100"/>
            <w:bookmarkStart w:id="19" w:name="__Fieldmark__9_4760421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76042100"/>
            <w:bookmarkStart w:id="21" w:name="__Fieldmark__10_4760421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76042100"/>
            <w:bookmarkStart w:id="23" w:name="__Fieldmark__11_4760421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76042100"/>
            <w:bookmarkStart w:id="25" w:name="__Fieldmark__12_4760421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76042100"/>
            <w:bookmarkStart w:id="27" w:name="__Fieldmark__13_4760421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76042100"/>
            <w:bookmarkStart w:id="29" w:name="__Fieldmark__14_4760421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76042100"/>
            <w:bookmarkStart w:id="31" w:name="__Fieldmark__15_4760421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76042100"/>
            <w:bookmarkStart w:id="34" w:name="__Fieldmark__16_4760421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76042100"/>
            <w:bookmarkStart w:id="36" w:name="__Fieldmark__17_4760421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76042100"/>
            <w:bookmarkStart w:id="38" w:name="__Fieldmark__18_4760421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76042100"/>
            <w:bookmarkStart w:id="40" w:name="__Fieldmark__19_4760421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76042100"/>
            <w:bookmarkStart w:id="42" w:name="__Fieldmark__20_4760421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76042100"/>
            <w:bookmarkStart w:id="44" w:name="__Fieldmark__21_4760421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76042100"/>
            <w:bookmarkStart w:id="46" w:name="__Fieldmark__22_4760421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76042100"/>
            <w:bookmarkStart w:id="48" w:name="__Fieldmark__23_4760421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76042100"/>
            <w:bookmarkStart w:id="50" w:name="__Fieldmark__24_4760421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76042100"/>
            <w:bookmarkStart w:id="52" w:name="__Fieldmark__25_4760421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76042100"/>
            <w:bookmarkStart w:id="54" w:name="__Fieldmark__27_4760421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76042100"/>
            <w:bookmarkStart w:id="56" w:name="__Fieldmark__28_4760421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76042100"/>
            <w:bookmarkStart w:id="58" w:name="__Fieldmark__29_4760421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76042100"/>
            <w:bookmarkStart w:id="60" w:name="__Fieldmark__30_4760421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76042100"/>
            <w:bookmarkStart w:id="62" w:name="__Fieldmark__31_4760421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ind w:firstLine="708"/>
              <w:rPr>
                <w:rFonts w:ascii="Verdana" w:hAnsi="Verdana" w:cs="Verdana"/>
                <w:b/>
                <w:b/>
                <w:sz w:val="16"/>
                <w:szCs w:val="16"/>
              </w:rPr>
            </w:pPr>
            <w:r>
              <w:rPr>
                <w:rFonts w:cs="Verdana" w:ascii="Verdana" w:hAnsi="Verdana"/>
                <w:b/>
                <w:sz w:val="16"/>
                <w:szCs w:val="16"/>
              </w:rPr>
            </w:r>
          </w:p>
          <w:p>
            <w:pPr>
              <w:pStyle w:val="Sinespaciado"/>
              <w:rPr>
                <w:rFonts w:ascii="Verdana" w:hAnsi="Verdana" w:cs="Verdana"/>
                <w:sz w:val="16"/>
                <w:szCs w:val="16"/>
                <w:lang w:val="en-US"/>
              </w:rPr>
            </w:pPr>
            <w:r>
              <w:rPr>
                <w:rFonts w:cs="Arial" w:ascii="New times roman;Times New Roman" w:hAnsi="New times roman;Times New Roman"/>
                <w:sz w:val="20"/>
                <w:szCs w:val="20"/>
                <w:lang w:val="en-US"/>
              </w:rPr>
              <w:t xml:space="preserve">Adds and subtracts in buying situations. </w:t>
            </w:r>
            <w:r>
              <w:rPr>
                <w:rFonts w:cs="Arial" w:ascii="New times roman;Times New Roman" w:hAnsi="New times roman;Times New Roman"/>
                <w:color w:val="FF0000"/>
                <w:sz w:val="20"/>
                <w:szCs w:val="20"/>
                <w:lang w:val="en-US"/>
              </w:rPr>
              <w:t>(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Adds, subtract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sz w:val="16"/>
                <w:szCs w:val="16"/>
                <w:lang w:val="en-US"/>
              </w:rPr>
              <w:t>100, 200, 500 Card coins and  1000, 2000 peso bills</w:t>
            </w:r>
          </w:p>
          <w:p>
            <w:pPr>
              <w:pStyle w:val="Sinespaciado"/>
              <w:rPr>
                <w:rFonts w:ascii="Verdana" w:hAnsi="Verdana" w:cs="Verdana"/>
                <w:b/>
                <w:b/>
                <w:sz w:val="16"/>
                <w:szCs w:val="16"/>
                <w:lang w:val="en-US"/>
              </w:rPr>
            </w:pPr>
            <w:r>
              <w:rPr>
                <w:rFonts w:cs="Verdana" w:ascii="Verdana" w:hAnsi="Verdana"/>
                <w:sz w:val="16"/>
                <w:szCs w:val="16"/>
                <w:lang w:val="en-US"/>
              </w:rPr>
              <w:t>Objects that the children brought from home to sel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76042100"/>
            <w:bookmarkStart w:id="64" w:name="__Fieldmark__33_4760421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76042100"/>
            <w:bookmarkStart w:id="66" w:name="__Fieldmark__34_4760421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76042100"/>
            <w:bookmarkStart w:id="68" w:name="__Fieldmark__35_4760421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76042100"/>
            <w:bookmarkStart w:id="70" w:name="__Fieldmark__36_4760421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76042100"/>
            <w:bookmarkStart w:id="72" w:name="__Fieldmark__37_47604210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76042100"/>
            <w:bookmarkStart w:id="74" w:name="__Fieldmark__38_4760421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76042100"/>
            <w:bookmarkStart w:id="76" w:name="__Fieldmark__39_4760421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76042100"/>
            <w:bookmarkStart w:id="78" w:name="__Fieldmark__40_4760421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76042100"/>
            <w:bookmarkStart w:id="80" w:name="__Fieldmark__41_4760421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76042100"/>
            <w:bookmarkStart w:id="82" w:name="__Fieldmark__42_4760421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76042100"/>
            <w:bookmarkStart w:id="84" w:name="__Fieldmark__43_4760421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76042100"/>
            <w:bookmarkStart w:id="86" w:name="__Fieldmark__44_47604210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5 (May 14</w:t>
            </w:r>
            <w:r>
              <w:rPr>
                <w:rFonts w:cs="Verdana" w:ascii="Verdana" w:hAnsi="Verdana"/>
                <w:sz w:val="16"/>
                <w:szCs w:val="16"/>
                <w:vertAlign w:val="superscript"/>
                <w:lang w:val="en-US"/>
              </w:rPr>
              <w:t>th</w:t>
            </w:r>
            <w:r>
              <w:rPr>
                <w:rFonts w:cs="Verdana" w:ascii="Verdana" w:hAnsi="Verdana"/>
                <w:sz w:val="16"/>
                <w:szCs w:val="16"/>
                <w:lang w:val="en-US"/>
              </w:rPr>
              <w:t>-18</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w:t>
            </w:r>
            <w:r>
              <w:rPr>
                <w:rFonts w:cs="Verdana" w:ascii="Verdana" w:hAnsi="Verdana"/>
                <w:sz w:val="16"/>
                <w:szCs w:val="16"/>
              </w:rPr>
              <w:t xml:space="preserve">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5 mi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Previously, classify the objects to sell and price them. Remind to the children all of the coins and bills and how much each coin is worth.   Divide the group in halves (6 children in each) and have one top child sell the products and have the rest buy them.</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30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pPr>
            <w:r>
              <w:rPr>
                <w:rFonts w:cs="Verdana" w:ascii="Verdana" w:hAnsi="Verdana"/>
                <w:sz w:val="16"/>
                <w:szCs w:val="16"/>
                <w:lang w:val="en-US"/>
              </w:rPr>
              <w:t>Have the children who purchase the products, take turns to choose and to  buy what they want.  Depending on the number of toys you have in your group, ask them to buy two or three of them.</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i/>
                <w:i/>
                <w:sz w:val="16"/>
                <w:szCs w:val="16"/>
                <w:lang w:val="en-US"/>
              </w:rPr>
            </w:pPr>
            <w:r>
              <w:rPr>
                <w:rFonts w:cs="Verdana" w:ascii="Verdana" w:hAnsi="Verdana"/>
                <w:sz w:val="16"/>
                <w:szCs w:val="16"/>
                <w:lang w:val="en-US"/>
              </w:rPr>
              <w:t xml:space="preserve">The child who sells the toys must ask,” </w:t>
            </w:r>
            <w:r>
              <w:rPr>
                <w:rFonts w:cs="Verdana" w:ascii="Verdana" w:hAnsi="Verdana"/>
                <w:i/>
                <w:sz w:val="16"/>
                <w:szCs w:val="16"/>
                <w:lang w:val="en-US"/>
              </w:rPr>
              <w:t>can I help you?” a</w:t>
            </w:r>
            <w:r>
              <w:rPr>
                <w:rFonts w:cs="Verdana" w:ascii="Verdana" w:hAnsi="Verdana"/>
                <w:sz w:val="16"/>
                <w:szCs w:val="16"/>
                <w:lang w:val="en-US"/>
              </w:rPr>
              <w:t>nd the costumer must answer, “</w:t>
            </w:r>
            <w:r>
              <w:rPr>
                <w:rFonts w:cs="Verdana" w:ascii="Verdana" w:hAnsi="Verdana"/>
                <w:i/>
                <w:sz w:val="16"/>
                <w:szCs w:val="16"/>
                <w:lang w:val="en-US"/>
              </w:rPr>
              <w:t>Yes, I want to buy ---- and  ----“.</w:t>
            </w:r>
            <w:r>
              <w:rPr>
                <w:rFonts w:cs="Verdana" w:ascii="Verdana" w:hAnsi="Verdana"/>
                <w:sz w:val="16"/>
                <w:szCs w:val="16"/>
                <w:lang w:val="en-US"/>
              </w:rPr>
              <w:t xml:space="preserve">  </w:t>
            </w:r>
            <w:r>
              <w:rPr>
                <w:rFonts w:cs="Verdana" w:ascii="Verdana" w:hAnsi="Verdana"/>
                <w:i/>
                <w:sz w:val="16"/>
                <w:szCs w:val="16"/>
                <w:lang w:val="en-US"/>
              </w:rPr>
              <w:t>“How much do they cost?”</w:t>
            </w:r>
          </w:p>
          <w:p>
            <w:pPr>
              <w:pStyle w:val="Sinespaciado"/>
              <w:rPr>
                <w:rFonts w:ascii="Verdana" w:hAnsi="Verdana" w:cs="Verdana"/>
                <w:i/>
                <w:i/>
                <w:sz w:val="16"/>
                <w:szCs w:val="16"/>
                <w:lang w:val="en-US"/>
              </w:rPr>
            </w:pPr>
            <w:r>
              <w:rPr>
                <w:rFonts w:cs="Verdana" w:ascii="Verdana" w:hAnsi="Verdana"/>
                <w:i/>
                <w:sz w:val="16"/>
                <w:szCs w:val="16"/>
                <w:lang w:val="en-US"/>
              </w:rPr>
            </w:r>
          </w:p>
          <w:p>
            <w:pPr>
              <w:pStyle w:val="Sinespaciado"/>
              <w:rPr/>
            </w:pPr>
            <w:r>
              <w:rPr>
                <w:rFonts w:cs="Verdana" w:ascii="Verdana" w:hAnsi="Verdana"/>
                <w:sz w:val="16"/>
                <w:szCs w:val="16"/>
                <w:lang w:val="en-US"/>
              </w:rPr>
              <w:t>Remind them to concentrate on the number of hundreds i.e. when the children need to add 500 pesos and 100 pesos, they should just think of it like adding 5 and 1. They get 6, so it is 600 pesos.</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7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sz w:val="16"/>
                <w:szCs w:val="16"/>
                <w:lang w:val="en-GB"/>
              </w:rPr>
              <w:t>Encourage these children to use all of the coins, including 2000 pesos, and see if they can understand the idea of giving a coin that is worth more than what they want to buy, and receiving change.</w:t>
            </w:r>
          </w:p>
        </w:tc>
      </w:tr>
      <w:tr>
        <w:trPr>
          <w:trHeight w:val="58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lang w:val="en-GB"/>
              </w:rPr>
              <w:t>These children can use 100, 200 and 500 peso coins and 1000 peso bills.</w:t>
            </w:r>
          </w:p>
        </w:tc>
      </w:tr>
      <w:tr>
        <w:trPr>
          <w:trHeight w:val="5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3: </w:t>
            </w:r>
          </w:p>
          <w:p>
            <w:pPr>
              <w:pStyle w:val="Sinespaciado"/>
              <w:rPr>
                <w:rFonts w:ascii="Verdana" w:hAnsi="Verdana" w:cs="Verdana"/>
                <w:b/>
                <w:b/>
                <w:sz w:val="16"/>
                <w:szCs w:val="16"/>
                <w:lang w:val="en-GB"/>
              </w:rPr>
            </w:pPr>
            <w:r>
              <w:rPr>
                <w:rFonts w:cs="Verdana" w:ascii="Verdana" w:hAnsi="Verdana"/>
                <w:sz w:val="16"/>
                <w:szCs w:val="16"/>
                <w:lang w:val="en-GB"/>
              </w:rPr>
              <w:t>These children can use 100, 200 and 500 peso coins and 1000 peso bills.</w:t>
            </w:r>
          </w:p>
        </w:tc>
      </w:tr>
      <w:tr>
        <w:trPr>
          <w:trHeight w:val="147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Closing: 15 mins     </w:t>
            </w:r>
            <w:r>
              <w:rPr>
                <w:rFonts w:cs="Verdana" w:ascii="Verdana" w:hAnsi="Verdana"/>
                <w:sz w:val="16"/>
                <w:szCs w:val="16"/>
                <w:lang w:val="en-GB"/>
              </w:rPr>
              <w:t xml:space="preserve">The children write / draw in their notebooks the purchase they mad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b/>
                <w:sz w:val="16"/>
                <w:szCs w:val="16"/>
                <w:lang w:val="en-GB"/>
              </w:rPr>
              <w:t>Tier 1</w:t>
            </w:r>
            <w:r>
              <w:rPr>
                <w:rFonts w:cs="Verdana" w:ascii="Verdana" w:hAnsi="Verdana"/>
                <w:sz w:val="16"/>
                <w:szCs w:val="16"/>
                <w:lang w:val="en-GB"/>
              </w:rPr>
              <w:t xml:space="preserve">:  I had $2000.  I bought two toys.                                          </w:t>
            </w:r>
            <w:r>
              <w:rPr>
                <w:rFonts w:cs="Verdana" w:ascii="Verdana" w:hAnsi="Verdana"/>
                <w:b/>
                <w:sz w:val="16"/>
                <w:szCs w:val="16"/>
                <w:lang w:val="en-GB"/>
              </w:rPr>
              <w:t>Tier 2 and 3</w:t>
            </w:r>
            <w:r>
              <w:rPr>
                <w:rFonts w:cs="Verdana" w:ascii="Verdana" w:hAnsi="Verdana"/>
                <w:sz w:val="16"/>
                <w:szCs w:val="16"/>
                <w:lang w:val="en-GB"/>
              </w:rPr>
              <w:t xml:space="preserve">: I had $1000.     I bought 2 toys.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I spent $500 + $500 + $200 + $100=$1.300                                             I spent  $500+ $200 + $200 + $100= $1000</w:t>
            </w:r>
          </w:p>
          <w:p>
            <w:pPr>
              <w:pStyle w:val="Sinespaciado"/>
              <w:rPr/>
            </w:pPr>
            <w:r>
              <w:rPr>
                <w:rFonts w:eastAsia="Verdana" w:cs="Verdana" w:ascii="Verdana" w:hAnsi="Verdana"/>
                <w:sz w:val="16"/>
                <w:szCs w:val="16"/>
                <w:lang w:val="en-GB"/>
              </w:rPr>
              <w:t xml:space="preserve">             </w:t>
            </w:r>
            <w:r>
              <w:rPr>
                <w:rFonts w:cs="Verdana" w:ascii="Verdana" w:hAnsi="Verdana"/>
                <w:sz w:val="16"/>
                <w:szCs w:val="16"/>
                <w:lang w:val="en-GB"/>
              </w:rPr>
              <w:t>$2000-$1300=$700                                                                                 Now I have $0 left</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Now I have $400 lef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23:55:00Z</dcterms:created>
  <dc:creator>Ana Maria</dc:creator>
  <dc:description/>
  <dc:language>en-US</dc:language>
  <cp:lastModifiedBy>USUARIO</cp:lastModifiedBy>
  <cp:lastPrinted>2009-01-26T08:55:00Z</cp:lastPrinted>
  <dcterms:modified xsi:type="dcterms:W3CDTF">2012-05-12T23:55:00Z</dcterms:modified>
  <cp:revision>2</cp:revision>
  <dc:subject/>
  <dc:title/>
</cp:coreProperties>
</file>